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乡镇专职消防队及其他形式消防队经费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建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58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文件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永乐镇项目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为全额财政拨款资金，目标为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进行消防知识培训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次、制作消防知识宣传展板，宣传资料，提升群众消防意识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二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资金由县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消防队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安排分配，根据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各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乡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实际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需要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分解资金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共分配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目标为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进行消防知识培训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次、制作消防知识宣传展板，宣传资料，提升群众消防意识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组织消防培训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次，制作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批消防宣传资料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cs="Times New Roman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依规定程序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支付项目资金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cs="Times New Roman"/>
          <w:color w:val="000000"/>
          <w:sz w:val="32"/>
          <w:szCs w:val="32"/>
          <w:lang w:val="en-US" w:eastAsia="zh-CN"/>
        </w:rPr>
        <w:t>，无结余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专款专用，无挪用、截留行为，资金拨付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及时且</w:t>
      </w:r>
      <w:r>
        <w:rPr>
          <w:rFonts w:ascii="方正仿宋_GBK" w:hAnsi="方正仿宋_GBK" w:cs="方正仿宋_GBK"/>
          <w:color w:val="000000"/>
          <w:sz w:val="32"/>
          <w:szCs w:val="32"/>
        </w:rPr>
        <w:t>流程合规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</w:t>
      </w:r>
      <w:r>
        <w:rPr>
          <w:rFonts w:cs="方正仿宋_GBK"/>
          <w:color w:val="000000"/>
          <w:sz w:val="32"/>
          <w:szCs w:val="32"/>
          <w:lang w:val="en-US" w:eastAsia="zh-CN"/>
        </w:rPr>
        <w:t>进行消防知识宣传，提升了群众的消防意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永乐镇</w:t>
      </w:r>
      <w:r>
        <w:rPr>
          <w:rFonts w:cs="Times New Roman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年度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进行消防知识培训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次、制作消防知识宣传展板，宣传资料，提升了全民的消防意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产出指标设定分值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lang w:val="en-US"/>
        </w:rPr>
      </w:pPr>
      <w:r>
        <w:rPr>
          <w:rFonts w:ascii="方正仿宋_GBK" w:hAnsi="方正仿宋_GBK" w:cs="方正仿宋_GBK"/>
          <w:sz w:val="32"/>
          <w:szCs w:val="32"/>
        </w:rPr>
        <w:t>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我镇组织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次规模较大的消防知识培训，镇应急办主任进行理论和实操培训，村社区五职干部、社长、群众代表参与，</w:t>
      </w:r>
      <w:r>
        <w:rPr>
          <w:rFonts w:cs="Times New Roman"/>
          <w:color w:val="000000"/>
          <w:sz w:val="32"/>
          <w:szCs w:val="32"/>
          <w:lang w:val="en-US" w:eastAsia="zh-CN"/>
        </w:rPr>
        <w:t>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Default"/>
        <w:rPr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我镇制作了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批消防宣传资料，召开群众会和干部走访进行宣传，自评得分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</w:rPr>
        <w:t>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培训合格率，目标分值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，由于消防培训中，有的群众注意力不集中，理解力较差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没有达到理想中的效果，自评得分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9.7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我镇在申报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项目后，统筹安排，立马组织人员培训，制作展板、横幅张贴，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效益指标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设定分值为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目标设定为社会效益指标，我镇在近几年一直致力于消防知识宣传，调查时，有些群众之前外出务工，还有些老人因为理解力问题，知晓率为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97%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，自评得分为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29.6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目标设定受益对象满意度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。通过走访调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我镇大部分群众觉得宣传消防知识还有必要，对此项目表示支持，也有极少数表示此项目没有什么实际作用，群众得不到好处，满意度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2%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自评得分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偏离绩效目标的原因和下一步改进措施</w:t>
      </w:r>
    </w:p>
    <w:p>
      <w:pPr>
        <w:pStyle w:val="Default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方正仿宋_GBK"/>
          <w:lang w:val="en-US" w:eastAsia="zh-CN"/>
        </w:rPr>
        <w:t xml:space="preserve">     </w:t>
      </w:r>
      <w:r>
        <w:rPr>
          <w:rFonts w:cs="方正仿宋_GBK"/>
          <w:sz w:val="32"/>
          <w:szCs w:val="32"/>
          <w:lang w:val="en-US" w:eastAsia="zh-CN"/>
        </w:rPr>
        <w:t>总的来说，我镇在此次项目的目标完成情况较好，但由于在农村，留守儿童和留守老人占多数，理解力有限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没有达到理想中的效果</w:t>
      </w:r>
      <w:r>
        <w:rPr>
          <w:rFonts w:cs="方正仿宋_GBK"/>
          <w:color w:val="000000"/>
          <w:sz w:val="32"/>
          <w:szCs w:val="32"/>
          <w:lang w:val="en-US" w:eastAsia="zh-CN"/>
        </w:rPr>
        <w:t>，质量指标和群众知晓率没有达到目标设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四、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3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rPr>
          <w:rFonts w:ascii="方正仿宋_GBK" w:hAnsi="方正仿宋_GBK" w:eastAsia="方正仿宋_GBK" w:cs="方正仿宋_GBK"/>
          <w:sz w:val="18"/>
          <w:szCs w:val="18"/>
        </w:rPr>
      </w:pPr>
      <w:r>
        <w:rPr>
          <w:rFonts w:eastAsia="方正仿宋_GBK" w:cs="方正仿宋_GBK" w:ascii="方正仿宋_GBK" w:hAnsi="方正仿宋_GBK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29T09:36:00Z</cp:lastPrinted>
  <dcterms:modified xsi:type="dcterms:W3CDTF">2022-05-30T03:54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